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8222" w:leader="none"/>
        </w:tabs>
        <w:rPr/>
      </w:pPr>
      <w:r>
        <w:rPr>
          <w:rFonts w:cs="Arial" w:ascii="Arial" w:hAnsi="Arial"/>
          <w:b/>
        </w:rPr>
        <w:t xml:space="preserve">AKCE:           </w:t>
      </w:r>
      <w:r>
        <w:rPr>
          <w:rFonts w:cs="Arial" w:ascii="Arial" w:hAnsi="Arial"/>
        </w:rPr>
        <w:t xml:space="preserve">INFRASTRUKTURA PRO VZDĚLÁVÁNÍ – ODBORNÉ UČEBNY  </w:t>
      </w:r>
    </w:p>
    <w:p>
      <w:pPr>
        <w:pStyle w:val="Normal"/>
        <w:tabs>
          <w:tab w:val="clear" w:pos="708"/>
          <w:tab w:val="left" w:pos="1276" w:leader="none"/>
        </w:tabs>
        <w:ind w:right="-426" w:hanging="0"/>
        <w:rPr/>
      </w:pPr>
      <w:r>
        <w:rPr>
          <w:rFonts w:cs="Arial" w:ascii="Arial" w:hAnsi="Arial"/>
          <w:b/>
        </w:rPr>
        <w:t xml:space="preserve">OBJEKT:       </w:t>
      </w:r>
      <w:r>
        <w:rPr>
          <w:rFonts w:cs="Arial" w:ascii="Arial" w:hAnsi="Arial"/>
        </w:rPr>
        <w:t>ZŠ ŠKOLNÍ 246 – MĚSTO PETŘVALD</w:t>
      </w:r>
    </w:p>
    <w:p>
      <w:pPr>
        <w:pStyle w:val="Heading1"/>
        <w:tabs>
          <w:tab w:val="clear" w:pos="708"/>
          <w:tab w:val="left" w:pos="1276" w:leader="none"/>
        </w:tabs>
        <w:ind w:right="-426" w:hanging="0"/>
        <w:rPr/>
      </w:pPr>
      <w:r>
        <w:rPr/>
        <w:t xml:space="preserve">INVESTOR:   </w:t>
      </w:r>
      <w:r>
        <w:rPr>
          <w:b w:val="false"/>
        </w:rPr>
        <w:tab/>
        <w:t>Město Petřvald, nám. gen. Vicherka 2511, 735 41 Petřvald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2"/>
        <w:ind w:right="-1" w:hanging="0"/>
        <w:jc w:val="both"/>
        <w:rPr>
          <w:sz w:val="31"/>
        </w:rPr>
      </w:pPr>
      <w:r>
        <w:rPr>
          <w:rFonts w:eastAsia="Arial"/>
          <w:sz w:val="31"/>
        </w:rPr>
        <w:t xml:space="preserve">                              </w:t>
      </w:r>
      <w:r>
        <w:rPr>
          <w:sz w:val="31"/>
        </w:rPr>
        <w:t>TECHNICKÁ  ZPRÁVA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VOD: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  <w:t xml:space="preserve">Projekt řeší provedení nové  elektroinstalace v rekonstruovaných místnostech. Jedná se o WC na 1. a 2.NP, učebnu chemie a fyziky, odbornou učebnu dílen, úpravu vstupu do objektu školy a instalaci schodišťových plošin  v rámci modernizace. 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  ÚDAJE: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pěťová soustava 3+NPE, stř. 50Hz,  400V/TN-C-S .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24V/ AC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24V/ DC</w:t>
        <w:tab/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 provedena dle ČSN 33 2000-4 –41.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  PROVEDENÍ: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>
          <w:u w:val="single"/>
        </w:rPr>
      </w:pPr>
      <w:r>
        <w:rPr>
          <w:u w:val="single"/>
        </w:rPr>
        <w:t xml:space="preserve">WC na 1.NP a 2.NP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  <w:t>Z důvodu provedení stavebních úprav  WC na 1. a 2. NP  školy se uskuteční demontáž stávající elektroinsta-lace, v těchto prostorách. Po provedení  stavebních prací , se provede nová světelná elektroinstalace s osaze-ním nových LED svítidel. Svítidla se osadí na stropy. Dále se provede instalace nových ventilátorů. Tyto ventilá-tory budou vybaveny doběhovým relém, napojí se na světelný obvod a budou ovládána světelným vypínačem dané místnosti.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  <w:t xml:space="preserve">Elektroinstalace se napojí a odjistí ve stávajících rozvaděčích ( R01-3A, R02-3A), které se nacházejí na chodbě daného podlaží. Tyto rozvaděče se pouze nově vyzbrojí. Vedle každého rozvaděče se opětovně osadí na chod-bě  zásuvka na 230V, která se napojí v rozvaděči přes proudový chránič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  <w:t>Na WC v 1.NP se nachází el. boiler, který se  napojí na stávající obvod el. boileru. Napojení na stávající obvod se provede na chodbě, pomocí odbočné krabice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elektroinstalace se zaseká do stěn a stropů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8222" w:leader="none"/>
        </w:tabs>
        <w:jc w:val="both"/>
        <w:rPr/>
      </w:pPr>
      <w:r>
        <w:rPr/>
        <w:t xml:space="preserve">Učebna chemie fyziky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>
          <w:rFonts w:cs="Arial"/>
        </w:rPr>
        <w:t xml:space="preserve">Z důvodu provedení </w:t>
      </w:r>
      <w:r>
        <w:rPr/>
        <w:t xml:space="preserve">modernizace učebny a souvisejících místností </w:t>
      </w:r>
      <w:r>
        <w:rPr>
          <w:rFonts w:cs="Arial"/>
        </w:rPr>
        <w:t xml:space="preserve">se </w:t>
      </w:r>
      <w:r>
        <w:rPr/>
        <w:t>provede</w:t>
      </w:r>
      <w:r>
        <w:rPr>
          <w:rFonts w:cs="Arial"/>
        </w:rPr>
        <w:t xml:space="preserve"> demontáž stávající</w:t>
      </w:r>
      <w:r>
        <w:rPr/>
        <w:t xml:space="preserve"> elektroinsta-lace, včetně svítidel. </w:t>
      </w:r>
      <w:r>
        <w:rPr>
          <w:rFonts w:cs="Arial"/>
        </w:rPr>
        <w:t xml:space="preserve">Po provedení  stavebních </w:t>
      </w:r>
      <w:r>
        <w:rPr/>
        <w:t>oprav</w:t>
      </w:r>
      <w:r>
        <w:rPr>
          <w:rFonts w:cs="Arial"/>
        </w:rPr>
        <w:t xml:space="preserve"> , se provede </w:t>
      </w:r>
      <w:r>
        <w:rPr/>
        <w:t xml:space="preserve">nová elektroinstalace v učebně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/>
        <w:t>Tato elektroinstalace bude spočívat v osazení nových LED svítidel, provedení zásuvkových rozvodů 230V, na-pojení el. boilerů, ventilátorů a provedení vývodů dle požadavků dodavatele interiéru. Ta spočívá v přípravě pro provedení rozvodů 24V do školních lavic, napojení digestoře, zásuvek do laboratorních stolů. Dále se provede zatrubkování pro slaboproud.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  <w:t>K osvětlení vnitřních prostorů přípravny, učebny a kabinetu se použijí liniová LED svítidla osazená na stropě. Svítidla budou ovládána vypínači osazenými u vstupních dveří do daných místností.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/>
        <w:t xml:space="preserve">Po obvodu učebny, přípravny a kabinetu se rozmístí zásuvky na 230V. Zásuvkové obvody se napojí přes prou-dový chránič a bude sloužit k napojení různých spotřebičů v učebně. Zásuvkový obvod č.P1 bude sloužit k na-pojení počítače učitele. V místnosti učebny se napojí dva ventilátory. Tyto ventilátory se budou ovládat samos-tatně přes vypínače se signálkou chodu. Instalované  el. boilery se napojí samostatnými přívody z rozvaděče R01-1A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/>
        <w:t>Jedním z požadavku investora je provést rozvod 24V na jednotlivá žákovská pracoviště. Pro zajištění tohoto po-žadavku se zajistí přívod kabelem CYKY 5Cx4mm2 do nízkonapěťového rozvaděče, kterým bude vybavena u-čebna. Vlastní elektroinstalace v laboratorních stolech a napojení interaktivní tabule je součástí dodávky vyba-vení učebny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elektroinstalace se napojí a odjistí ve stávajícím rozvaděči R01-1A, který se nachází na chodbě před učebnou. Stávající rozvaděč je  v provedení oceloplechovém , zapuštěném s dveřmi, krytí IP 30/20. V rozvaděči se provedou úpravy, které spočívají v demontáži odpojených jističů a doplnění o výzbroj dle výkresové doku-mentace. Veškerá elektroinstalace se zaseká do stěn a stropů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zajištění rozvodů počítačové sítě se do stěn uloží trubky PVC. Rozvody počítačové sítě se provedou vodiči UTP CAT5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8222" w:leader="none"/>
        </w:tabs>
        <w:jc w:val="both"/>
        <w:rPr/>
      </w:pPr>
      <w:r>
        <w:rPr/>
        <w:t xml:space="preserve">Učebna dílen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>
          <w:rFonts w:cs="Arial"/>
        </w:rPr>
        <w:t xml:space="preserve">Z důvodu provedení </w:t>
      </w:r>
      <w:r>
        <w:rPr/>
        <w:t xml:space="preserve">modernizace učebny a související místností </w:t>
      </w:r>
      <w:r>
        <w:rPr>
          <w:rFonts w:cs="Arial"/>
        </w:rPr>
        <w:t xml:space="preserve">se </w:t>
      </w:r>
      <w:r>
        <w:rPr/>
        <w:t>provede</w:t>
      </w:r>
      <w:r>
        <w:rPr>
          <w:rFonts w:cs="Arial"/>
        </w:rPr>
        <w:t xml:space="preserve"> demontáž stávající</w:t>
      </w:r>
      <w:r>
        <w:rPr/>
        <w:t xml:space="preserve"> elektroinstala-ce, včetně svítidel. </w:t>
      </w:r>
      <w:r>
        <w:rPr>
          <w:rFonts w:cs="Arial"/>
        </w:rPr>
        <w:t xml:space="preserve">Po provedení  stavebních </w:t>
      </w:r>
      <w:r>
        <w:rPr/>
        <w:t>oprav</w:t>
      </w:r>
      <w:r>
        <w:rPr>
          <w:rFonts w:cs="Arial"/>
        </w:rPr>
        <w:t xml:space="preserve"> , se provede </w:t>
      </w:r>
      <w:r>
        <w:rPr/>
        <w:t xml:space="preserve">nová elektroinstalace v učebně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/>
        <w:t>Tato elektroinstalace bude spočívat v osazení nových LED svítidel, provedení zásuvkových rozvodů 230V a 3x400V/16A a provedení vývodů dle požadavků dodavatele interiéru. Ta spočívá v pro provedení vývodů  230V do dílenských stolů, katedry. Dále se provede zatrubkování pro slaboproud.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  <w:t>K osvětlení vnitřních prostorů dílen a skladu se použijí liniová LED svítidla s krytím IP 40 osazená na stropě. Svítidla budou ovládána vypínači osazenými u vstupních dveří do daných místností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obvodu dílen a skladu se rozmístí zásuvky na 230V v provedení do vlhka. Zásuvkové obvody se napojí přes proudový chránič a bude sloužit k napojení různých spotřebičů. Vývody  č.P1 budou  sloužit k napojení počítače učitele a interaktivní tabule. Tato elektroinstalace se napojí a odjistí ve stávajícím rozvaděči R01-2A, který se nachází na chodbě. Stávající rozvaděč je  v provedení oceloplechovém , zapuštěném s dveřmi, krytí IP 30/20. V rozvaděči se provedou úpravy, které spočívají v demontáži odpojených jističů a doplnění o výzbroj dle výkre-sové dokumentace.Z rozvaděče R01-2A se rovněž provede vývod kabelem CYKY 5Cx4mm2 pro napojení roz-vaděče technologie dílen ( zásuvky dle dodavatele interiéru ) R01-2.1A. Tento rozvaděč bude v provedení plas-tovém, nástěnném s dveřmi osazený na stěně v prostoru skladu. Rozvaděč bude vybaven vypínací spouští, která bude ovládána tlačítky STOP osazené v prostoru dílny – u katedry, a skladu – u pracovního  stolu. Dále se do rozvaděče umístí hlavní stykač, který bude ovládán přepínačem s klíčem umístěný u katedry dílen. Bude sloužit k ovládání napájení zásuvek v dílenských stolech a ostatních zásuvek napájející jednotlivé  el. stroje, dle dodavatele interiéru. Veškerá elektroinstalace se zaseká do stěn a stropů a provede se v utěsněném provedení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zajištění  slaboproudých rozvodů se do stěn uloží trubky PVC. Tyto rozvody  se provedou vodiči UTP CAT5.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8222" w:leader="none"/>
        </w:tabs>
        <w:jc w:val="both"/>
        <w:rPr/>
      </w:pPr>
      <w:r>
        <w:rPr/>
        <w:t xml:space="preserve">Napojení schodišťové plošiny a osvětlení vstupu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both"/>
        <w:rPr/>
      </w:pPr>
      <w:r>
        <w:rPr/>
        <w:t>Z rozvaděče RH, který se nachází v rozvodně, se  provede napojení a odjištění schodišťových  plošin. Do toho-to rozvaděče se osadí jistič PL7-B10/1.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 elektroinstalace se provede kabely CYKY uloženými pod omítkou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>
          <w:rFonts w:ascii="Arial" w:hAnsi="Arial" w:cs="Arial"/>
        </w:rPr>
      </w:pPr>
      <w:r>
        <w:rPr/>
        <w:t xml:space="preserve">Z důvodu stavebních úprav vstupu do budovy, kde vznikne zádveří dojde k demontáži stávajícího svítidla. Po provedení stavebních úprav se do vstupu na strop osadí nové LED svítidlo, které se napojí na stávající světelný obvod napájející osvětlení chodby. </w:t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40"/>
        <w:gridCol w:w="1500"/>
        <w:gridCol w:w="1254"/>
        <w:gridCol w:w="1276"/>
        <w:gridCol w:w="1276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pracoval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resli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ontrola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g. KREISS Zdeněk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/>
            </w:pPr>
            <w:r>
              <w:rPr>
                <w:sz w:val="16"/>
              </w:rPr>
              <w:t>PROJEKTANT ELEKT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l. Zahradní 1247/2, Lipník n/B.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REI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KREI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KREIS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b. 605 921470</w:t>
            </w:r>
          </w:p>
        </w:tc>
      </w:tr>
      <w:tr>
        <w:trPr>
          <w:trHeight w:val="240" w:hRule="atLeast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 </w:t>
            </w:r>
            <w:r>
              <w:rPr>
                <w:rFonts w:cs="Arial" w:ascii="Arial" w:hAnsi="Arial"/>
                <w:sz w:val="18"/>
              </w:rPr>
              <w:t>Město Petřvald, nám. gen. Vicherka 2511, 735 41 Petřvald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4</w:t>
            </w:r>
          </w:p>
        </w:tc>
      </w:tr>
      <w:tr>
        <w:trPr/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stavby:  </w:t>
            </w:r>
            <w:r>
              <w:rPr>
                <w:rFonts w:cs="Arial" w:ascii="Arial" w:hAnsi="Arial"/>
                <w:sz w:val="18"/>
              </w:rPr>
              <w:t>k.ú. Petřvald u Karviné, p.č. 1815/2, 1821/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7</w:t>
            </w:r>
          </w:p>
        </w:tc>
      </w:tr>
      <w:tr>
        <w:trPr/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avební akce: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DSP</w:t>
            </w:r>
          </w:p>
        </w:tc>
      </w:tr>
      <w:tr>
        <w:trPr>
          <w:trHeight w:val="419" w:hRule="atLeast"/>
        </w:trPr>
        <w:tc>
          <w:tcPr>
            <w:tcW w:w="5953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RASTRUKTURA PRO VZDĚLÁVÁNÍ – ODBORNÉ UČEBNY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ŠKOLNÍ 246 – MĚSTO PETŘVAL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SO 101</w:t>
            </w:r>
            <w:r>
              <w:rPr>
                <w:rFonts w:cs="Arial" w:ascii="Arial" w:hAnsi="Arial"/>
              </w:rPr>
              <w:t xml:space="preserve"> – OBJEKT ZÁKLADNÍ ŠKOL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2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right="-426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953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ní č.             </w:t>
            </w:r>
          </w:p>
        </w:tc>
      </w:tr>
      <w:tr>
        <w:trPr>
          <w:trHeight w:val="522" w:hRule="atLeast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right="-426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1"/>
              <w:ind w:right="-426" w:hanging="0"/>
              <w:rPr/>
            </w:pPr>
            <w:r>
              <w:rPr>
                <w:rFonts w:eastAsia="Arial"/>
                <w:sz w:val="24"/>
              </w:rPr>
              <w:t xml:space="preserve">                               </w:t>
            </w:r>
            <w:r>
              <w:rPr>
                <w:sz w:val="24"/>
              </w:rPr>
              <w:t xml:space="preserve">Technická  zpráv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 výkres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 1.4.d-1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kop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68" w:leader="none"/>
          <w:tab w:val="left" w:pos="8222" w:leader="none"/>
        </w:tabs>
        <w:jc w:val="left"/>
        <w:rPr/>
      </w:pPr>
      <w:r>
        <w:rPr/>
      </w:r>
    </w:p>
    <w:sectPr>
      <w:type w:val="nextPage"/>
      <w:pgSz w:w="11906" w:h="16838"/>
      <w:pgMar w:left="993" w:right="99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04:00Z</dcterms:created>
  <dc:creator>KREISS</dc:creator>
  <dc:description/>
  <dc:language>en-US</dc:language>
  <cp:lastModifiedBy>KREISS</cp:lastModifiedBy>
  <cp:lastPrinted>2013-04-30T16:23:00Z</cp:lastPrinted>
  <dcterms:modified xsi:type="dcterms:W3CDTF">2017-06-13T06:58:00Z</dcterms:modified>
  <cp:revision>51</cp:revision>
  <dc:subject/>
  <dc:title/>
</cp:coreProperties>
</file>